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 xml:space="preserve">Мудрого человека называют мудрецом. А как называют ворчливого человека? </w:t>
      </w:r>
      <w:r>
        <w:rPr>
          <w:i/>
          <w:sz w:val="28"/>
          <w:szCs w:val="28"/>
        </w:rPr>
        <w:t>Запиши в ответ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чительница  попросила принести на урок внеклассного чтения народные сказки. Какие книги ученики принесли ошибочно?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816350" cy="1266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360" cy="1266840"/>
                          <a:chOff x="0" y="0"/>
                          <a:chExt cx="3816360" cy="126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752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В. Суте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СКАЗ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в картинк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Рисунки ав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0"/>
                            <a:ext cx="103752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Царевна-лягу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Худож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А. Мар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0"/>
                            <a:ext cx="103752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Петух и жерн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Худож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В. П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5pt;height:99.75pt" coordorigin="0,0" coordsize="6010,19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633;height:1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В. Сутее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СКАЗ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в картинк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Рисунки ав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2;top:0;width:1633;height:1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Царевна-лягуш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Худож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А. Мар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6;top:0;width:1633;height:1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Петух и жернов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Худож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В. П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1038225" cy="1285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П. П. Баж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Серебряное копытц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</w:rPr>
                              <w:t>Художник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</w:rPr>
                              <w:t xml:space="preserve">И. Пуч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101.25pt;mso-wrap-distance-left:9.05pt;mso-wrap-distance-right:9.05pt;mso-wrap-distance-top:0pt;mso-wrap-distance-bottom:0pt;margin-top:-0.2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П. П. Баж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Серебряное копытце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</w:rPr>
                        <w:t>Художник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</w:rPr>
                        <w:t xml:space="preserve">И. Пучк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4980</wp:posOffset>
                </wp:positionH>
                <wp:positionV relativeFrom="paragraph">
                  <wp:posOffset>4445</wp:posOffset>
                </wp:positionV>
                <wp:extent cx="990600" cy="1285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 xml:space="preserve">Зимовье звер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</w:rPr>
                              <w:t>Художник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</w:rPr>
                              <w:t>И. Пуч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1.25pt;mso-wrap-distance-left:9.05pt;mso-wrap-distance-right:9.05pt;mso-wrap-distance-top:0pt;mso-wrap-distance-bottom:0pt;margin-top:0.35pt;mso-position-vertical-relative:text;margin-left:4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 xml:space="preserve">Зимовье зверей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</w:rPr>
                        <w:t>Художник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</w:rPr>
                        <w:t>И. Пуч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  <w:tab/>
        <w:tab/>
        <w:tab/>
        <w:t>Б.</w:t>
        <w:tab/>
        <w:tab/>
        <w:tab/>
        <w:t>В.</w:t>
        <w:tab/>
        <w:tab/>
        <w:tab/>
        <w:t>Г.</w:t>
        <w:tab/>
        <w:tab/>
        <w:tab/>
        <w:t>Д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В какой последовательности ты будешь искать книги перечисленных авторов на стеллаже в библиотеке?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ушкин А. С.     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ерро Ш.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аустовский К. Г.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антелеев Л.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ишвин М. М.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 с другом решили провести летние каникулы на море и купили билеты на один поезд, но как оказалось в разных вагонах. Когда поезд тронулся, то выяснилось, что ты едешь в двадцать первом вагоне от локомотива, а твой друг – в пятнадцатом с конца. Оказалось, что ты едешь в следующем вагоне за вагоном друга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числи, какое число вагонов в поезде. </w:t>
      </w:r>
      <w:r>
        <w:rPr>
          <w:rFonts w:cs="Times New Roman" w:ascii="Times New Roman" w:hAnsi="Times New Roman"/>
          <w:i/>
          <w:sz w:val="28"/>
          <w:szCs w:val="28"/>
        </w:rPr>
        <w:t>Запиши в ответе.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вой друг придумал задачу: «В семье два сына. Младшему 6 лет, старший в 2 раза старше. Их общий возраст составляет половину возраста отца». 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, на какой вопрос нужно ответить в задаче, чтобы использовать все д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Сколько лет младшему сы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Сколько лет обоим сыновь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аков общий возраст отца и сынов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кая разница в возрасте между брать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ет таких вари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clear" w:pos="708"/>
          <w:tab w:val="left" w:pos="5580" w:leader="none"/>
          <w:tab w:val="left" w:pos="10490" w:leader="none"/>
          <w:tab w:val="left" w:pos="10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Учительница написала на доске число 154 и попросила учеников сказать одно суждение об этом числе. Были сказаны следующие фразы: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се цифры в записи числа разные.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Сумма крайних цифр равна средней цифре .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В записи числа использовано три цифры.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Каждая следующая цифра в записи числа больше предыдущей.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Сумма цифр – двузначное число.</w:t>
      </w:r>
    </w:p>
    <w:p>
      <w:pPr>
        <w:pStyle w:val="3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Одна из фраз  оказалась ошибочной. </w:t>
      </w:r>
      <w:r>
        <w:rPr>
          <w:i/>
          <w:sz w:val="28"/>
          <w:szCs w:val="28"/>
        </w:rPr>
        <w:t>Запиши в ответе букву ошибочной фразы</w:t>
      </w:r>
      <w:r>
        <w:rPr>
          <w:sz w:val="28"/>
          <w:szCs w:val="28"/>
        </w:rPr>
        <w:t>.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Тебе надо подготовить справочный материал о Кремле. Прочитай эти текс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1:</w:t>
      </w:r>
    </w:p>
    <w:p>
      <w:pPr>
        <w:pStyle w:val="Normal"/>
        <w:jc w:val="both"/>
        <w:rPr/>
      </w:pPr>
      <w:r>
        <w:rPr>
          <w:sz w:val="28"/>
          <w:szCs w:val="28"/>
        </w:rPr>
        <w:t>Московский Кремль, замечательный памятник истории и архитектуры, давно уже стал символом не только Москвы, но и всей России. Неповторимый и величавый ансамбль Кремля возвышается в самом центре столицы, на Боровицком хол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кст 2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осковский кремль –</w:t>
      </w:r>
      <w:r>
        <w:rPr>
          <w:sz w:val="28"/>
          <w:szCs w:val="28"/>
        </w:rPr>
        <w:t xml:space="preserve"> древнейшая часть Москвы, главный исторический комплекс столицы, местопребыва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езидента Российской Федерации</w:t>
        </w:r>
      </w:hyperlink>
      <w:r>
        <w:rPr>
          <w:sz w:val="28"/>
          <w:szCs w:val="28"/>
        </w:rPr>
        <w:t xml:space="preserve">. Расположен на высоком, левом берег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осквы-реки</w:t>
        </w:r>
      </w:hyperlink>
      <w:r>
        <w:rPr>
          <w:sz w:val="28"/>
          <w:szCs w:val="28"/>
        </w:rPr>
        <w:t xml:space="preserve">. В плане Кремль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еправильный треугольник площадью 27,5 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кажи </w:t>
      </w:r>
      <w:r>
        <w:rPr>
          <w:sz w:val="28"/>
          <w:szCs w:val="28"/>
        </w:rPr>
        <w:t xml:space="preserve"> номер текста справочного материала о Кр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Текс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Текс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Какое из слов нужно вставить в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погода ________________, чем 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теп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 холодне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такая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Какое предложение соответствует схеме:       </w:t>
      </w:r>
    </w:p>
    <w:p>
      <w:pPr>
        <w:pStyle w:val="Style16"/>
        <w:tabs>
          <w:tab w:val="clear" w:pos="708"/>
          <w:tab w:val="left" w:pos="241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56740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0"/>
                          <a:chOff x="0" y="0"/>
                          <a:chExt cx="185688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2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3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4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6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2pt;height:0pt" coordorigin="0,0" coordsize="2924,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9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4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4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4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241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41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конец наступила з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Выпал пушистый с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Снежное покрывало укрыло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о дворе дети строят го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Замёрзла быстрая р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0) Перед тобой карточки со словами. </w:t>
      </w:r>
    </w:p>
    <w:tbl>
      <w:tblPr>
        <w:tblW w:w="2416" w:type="dxa"/>
        <w:jc w:val="left"/>
        <w:tblInd w:w="1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</w:tblGrid>
      <w:tr>
        <w:trPr>
          <w:trHeight w:val="30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</w:tc>
      </w:tr>
      <w:tr>
        <w:trPr>
          <w:trHeight w:val="309" w:hRule="atLeast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ИТ</w:t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</w:t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Т</w:t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Ь</w:t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ь из данных карточек  пословицу. </w:t>
      </w:r>
      <w:r>
        <w:rPr>
          <w:i/>
          <w:sz w:val="28"/>
          <w:szCs w:val="28"/>
        </w:rPr>
        <w:t>Запиши в ответе правильную последовательность чисел, которыми пронумерованы карт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 xml:space="preserve">Тебе загадали слово. В этом слове два слога, количество букв больше, чем звуков, ударение падает на второй слог. </w:t>
      </w:r>
      <w:r>
        <w:rPr>
          <w:rFonts w:cs="Times New Roman" w:ascii="Times New Roman" w:hAnsi="Times New Roman"/>
          <w:i/>
          <w:sz w:val="28"/>
          <w:szCs w:val="28"/>
        </w:rPr>
        <w:t>Обведи букву подходящего варианта слова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афтан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апель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галька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пелька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мья  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В наглядном пособии допущена ошибка.  Укажи букву, под которой находится ошиб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10160</wp:posOffset>
                </wp:positionV>
                <wp:extent cx="6776085" cy="763905"/>
                <wp:effectExtent l="5080" t="5080" r="5080" b="1104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763920"/>
                          <a:chOff x="0" y="0"/>
                          <a:chExt cx="677592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5920" cy="76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4920" y="0"/>
                              <a:ext cx="14612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Зв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920"/>
                              <a:ext cx="11088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А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 xml:space="preserve"> Глас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120" y="457920"/>
                              <a:ext cx="12801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Б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 xml:space="preserve"> Соглас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4640" y="443880"/>
                              <a:ext cx="13035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В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 xml:space="preserve"> Заглавны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5160" y="457920"/>
                              <a:ext cx="11307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Д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 xml:space="preserve"> Мяг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4520" y="457920"/>
                              <a:ext cx="104148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Г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 xml:space="preserve">  Твёрдые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20920" y="44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84040" y="45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06240" y="45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288480" y="44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215160" y="42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0.8pt;width:533.55pt;height:60.15pt" coordorigin="54,16" coordsize="10671,1203">
                <v:group id="shape_0" style="position:absolute;left:54;top:16;width:10671;height:1203">
                  <v:shape id="shape_0" fillcolor="white" stroked="t" o:allowincell="f" style="position:absolute;left:3936;top:16;width:230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Зв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;top:737;width:174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А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 xml:space="preserve"> Глас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2;top:737;width:201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Б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 xml:space="preserve"> Соглас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76;top:715;width:2052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В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 xml:space="preserve"> Заглавны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44;top:737;width:1780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Д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 xml:space="preserve"> Мяг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91;top:737;width:163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Г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 xml:space="preserve">  Твёрдые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74;top:71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36;top:73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95;top:73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957;top:71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117;top:6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13) Иван Васильевич </w:t>
      </w:r>
      <w:r>
        <w:rPr>
          <w:sz w:val="28"/>
          <w:szCs w:val="28"/>
        </w:rPr>
        <w:t>открыл кафе. В кафе обязательно должно быть меню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color w:val="000000"/>
          <w:sz w:val="28"/>
          <w:szCs w:val="28"/>
        </w:rPr>
        <w:t>Меню</w:t>
      </w:r>
      <w:r>
        <w:rPr>
          <w:color w:val="000000"/>
          <w:sz w:val="28"/>
          <w:szCs w:val="28"/>
        </w:rPr>
        <w:t xml:space="preserve"> — список блюд и напитков, подаваемых в кафе или рестора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 меню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8365" cy="415036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4150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Чем меню может помочь посетителю? Укажи в ответе буквы выбран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Знакомится с услугами ка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Узнать режим работы ка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омочь в выборе б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знать состав б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Узнать, как быстро готовится бл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) Какие ещё разделы могут быть в меню? Укажи в ответе буквы выбран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Музыкальные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Горячие заку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ып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мена официа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стные б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) Валя хочет заказать самые популярные блюда. Что для этого ей нужно сделать? Укажи в ответе букву выбран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Заказать всё самое дешё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ыбрать готовый набор бл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Заказать из разных разделов по одному бл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просить у официанта, какие блюда пользуются самой большой популяр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ыбрать любые блюда, которые ему понравят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7;&#1079;&#1080;&#1076;&#1077;&#1085;&#1090;_&#1056;&#1086;&#1089;&#1089;&#1080;&#1081;&#1089;&#1082;&#1086;&#1081;_&#1060;&#1077;&#1076;&#1077;&#1088;&#1072;&#1094;&#1080;&#1080;" TargetMode="External"/><Relationship Id="rId3" Type="http://schemas.openxmlformats.org/officeDocument/2006/relationships/hyperlink" Target="http://ru.wikipedia.org/wiki/&#1052;&#1086;&#1089;&#1082;&#1074;&#1072;_(&#1088;&#1077;&#1082;&#1072;)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27:00Z</dcterms:modified>
  <cp:revision>119</cp:revision>
  <dc:subject/>
  <dc:title/>
</cp:coreProperties>
</file>